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  <w:lang w:val="tt-RU"/>
        </w:rPr>
        <w:t>Муниципаль тур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tt-RU"/>
        </w:rPr>
        <w:t>Рус телендә гомуми урта белем бирү оешмаларының татар төркемендә белем алучы укучылар өчен татар әдәбиятыннан олимпиада сораулар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8 нче сыйныф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tt-RU"/>
        </w:rPr>
      </w:pPr>
      <w:r>
        <w:rPr>
          <w:u w:val="single"/>
          <w:lang w:val="tt-RU"/>
        </w:rPr>
        <w:t>Үткәрү вакыты 150  мин.</w:t>
      </w:r>
    </w:p>
    <w:p>
      <w:pPr>
        <w:pStyle w:val="Normal"/>
        <w:jc w:val="right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арлыгы 50 балл</w:t>
      </w:r>
    </w:p>
    <w:p>
      <w:pPr>
        <w:pStyle w:val="Normal"/>
        <w:jc w:val="right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tt-RU"/>
        </w:rPr>
        <w:t xml:space="preserve">Сүз нинди </w:t>
      </w:r>
      <w:r>
        <w:rPr>
          <w:sz w:val="28"/>
          <w:szCs w:val="28"/>
        </w:rPr>
        <w:t>жанр турында бара? Т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шеп калган урыннарга с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з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lang w:val="tt-RU"/>
        </w:rPr>
        <w:t>өстәгез. Фикерегезне мисаллар белән дәлилләге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8 балл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Катлаулы булмаган хәлләрне,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тормышның ___________вакыйгасын, кешегә хас _______________________ сурәтләгән____________________күләмле жанр.  Ул ___________________төргә  карый. Әмма геройлар _______ санда </w:t>
      </w:r>
    </w:p>
    <w:p>
      <w:pPr>
        <w:pStyle w:val="Normal"/>
        <w:rPr/>
      </w:pPr>
      <w:r>
        <w:rPr>
          <w:sz w:val="28"/>
          <w:szCs w:val="28"/>
          <w:lang w:val="tt-RU"/>
        </w:rPr>
        <w:t>була. Вакыйгалар __________ноктага туплана.  Ул - _____________________</w:t>
      </w:r>
    </w:p>
    <w:p>
      <w:pPr>
        <w:pStyle w:val="Normal"/>
        <w:rPr/>
      </w:pPr>
      <w:r>
        <w:rPr>
          <w:sz w:val="28"/>
          <w:szCs w:val="28"/>
        </w:rPr>
        <w:t>ж</w:t>
      </w:r>
      <w:r>
        <w:rPr>
          <w:sz w:val="28"/>
          <w:szCs w:val="28"/>
          <w:lang w:val="tt-RU"/>
        </w:rPr>
        <w:t>анры. Мисаллар: 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дә тәкъдим ителгән әсәрләр янына авторларын һәм жанрларын язып чыгыгыз (8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1. “Ата-ана турында”     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2. “Әткәйгә хат”            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3. “Моңлы бер җыр” 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4. “Алмачуар” 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tt-RU"/>
        </w:rPr>
        <w:t>Түбәндә тәкъдим ителгән өзекне укыгыз һәм биремнәргә җавап бирегез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hd w:fill="FFFFFF" w:val="clear"/>
        <w:spacing w:lineRule="exact" w:line="222" w:before="60" w:after="0"/>
        <w:ind w:right="192" w:firstLine="284"/>
        <w:jc w:val="both"/>
        <w:rPr>
          <w:lang w:val="tt-RU"/>
        </w:rPr>
      </w:pPr>
      <w:r>
        <w:rPr>
          <w:lang w:val="tt-RU" w:eastAsia="en-US"/>
        </w:rPr>
        <w:t>Ул анасыннан бизгәнмени инде? Әйе, ул үзен тудырган һәм бишеге янында катып, караңгы, тын һәм күңелсез төннәрне «балам» дип йо</w:t>
        <w:softHyphen/>
        <w:t>кысыз уздырган анасыннан бизгән иде.</w:t>
      </w:r>
    </w:p>
    <w:p>
      <w:pPr>
        <w:pStyle w:val="Normal"/>
        <w:shd w:fill="FFFFFF" w:val="clear"/>
        <w:spacing w:lineRule="exact" w:line="222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Ул яшьрәк вакытынд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exact" w:line="306"/>
        <w:ind w:left="0" w:right="408" w:firstLine="284"/>
        <w:jc w:val="both"/>
        <w:rPr>
          <w:lang w:val="en-US" w:eastAsia="en-US"/>
        </w:rPr>
      </w:pPr>
      <w:r>
        <w:rPr>
          <w:lang w:val="en-US" w:eastAsia="en-US"/>
        </w:rPr>
        <w:t>Син минем анам түгел! - ди иде. Хәтта бервакыт аның битенә көл сипкән иде. Аны котырттыла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284"/>
        <w:jc w:val="both"/>
        <w:rPr>
          <w:lang w:val="en-US" w:eastAsia="en-US"/>
        </w:rPr>
      </w:pPr>
      <w:r>
        <w:rPr>
          <w:lang w:val="en-US" w:eastAsia="en-US"/>
        </w:rPr>
        <w:t>Мокай килгән, битенә көл бәр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ind w:left="0" w:firstLine="284"/>
        <w:jc w:val="both"/>
        <w:rPr>
          <w:lang w:val="en-US" w:eastAsia="en-US"/>
        </w:rPr>
      </w:pPr>
      <w:r>
        <w:rPr>
          <w:lang w:val="en-US" w:eastAsia="en-US"/>
        </w:rPr>
        <w:t>Әйдә!..</w:t>
      </w:r>
    </w:p>
    <w:p>
      <w:pPr>
        <w:pStyle w:val="Normal"/>
        <w:shd w:fill="FFFFFF" w:val="clear"/>
        <w:spacing w:lineRule="exact" w:line="228" w:before="18" w:after="0"/>
        <w:ind w:right="270" w:firstLine="284"/>
        <w:jc w:val="both"/>
        <w:rPr>
          <w:lang w:val="en-US" w:eastAsia="en-US"/>
        </w:rPr>
      </w:pPr>
      <w:r>
        <w:rPr>
          <w:lang w:val="en-US" w:eastAsia="en-US"/>
        </w:rPr>
        <w:t>Болар һәммәсе - яшь вакытында... Әмма зур булгач? Менә хәзер аның беренче мәртәбә бармагын тешләп аптыраганы да - үзенең анасы</w:t>
        <w:softHyphen/>
        <w:t>на каршы атасы барында күрсәткән тәрбиясезлекләреннән тыш, атасы үлгәч тә, анасыннан гафу сорамавы, һаман аңар илтифатсыз һәм сал</w:t>
        <w:softHyphen/>
        <w:t>кын мөгамәләсе өчен иде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Әсәрнең авторын һәм исемен, ж</w:t>
      </w:r>
      <w:r>
        <w:rPr>
          <w:sz w:val="28"/>
          <w:szCs w:val="28"/>
        </w:rPr>
        <w:t>анрын</w:t>
      </w:r>
      <w:r>
        <w:rPr>
          <w:sz w:val="28"/>
          <w:szCs w:val="28"/>
          <w:lang w:val="tt-RU"/>
        </w:rPr>
        <w:t xml:space="preserve"> күрсәтегез _(3 балл)_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. Әсәрдә кайсы ел фасылы бирелгән?   (1 балл)____________________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. Әсәр башында ук нинди табигать күренеше тасвирланган (1 балл)________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4. Төп геройның исеме?  (1 балл)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Герой әнисеннән ни өчен бизә? (3 балл)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6. Герой борчуларының төп сәбәбен аңлатыгыз. (6 балл)_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7. Әсәрдә бирелгән  Ана образына хас төп сыйфатларны санагыз (3 балл)_ 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1.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2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3.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8. Ничек уйлыйсыз, ни өчен автор әсәрендә көчле буран тасвирына зур урын бирде икән? (5 балл)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ләр турында 5 мәкаль-әйтем языгыз  (5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.___________________________________________________________________________________________________________________________________2.___________________________________________________________________________________________________________________________________3.___________________________________________________________________________________________________________________________________4.___________________________________________________________________________________________________________________________________5.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V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тар халкының милли бәйрәме турында, IV  бүлек биременә җавап рәвешендә, кыска инша языгыз (6 балл)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Милли бәйрәм ничек атала? ______________________________________</w:t>
      </w:r>
    </w:p>
    <w:p>
      <w:pPr>
        <w:pStyle w:val="Normal"/>
        <w:ind w:left="-142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Бәйрәмнең кыскача тарихы. Ул кайчан, нинди ел фасылында үткәрелә?______________________________________________________</w:t>
      </w:r>
    </w:p>
    <w:p>
      <w:pPr>
        <w:pStyle w:val="Normal"/>
        <w:ind w:left="-14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42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Бәйрәм үткәрүнең тәртибе нинди? 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05:00Z</dcterms:created>
  <dc:creator>Admin</dc:creator>
  <dc:description/>
  <cp:keywords/>
  <dc:language>en-US</dc:language>
  <cp:lastModifiedBy>Gulnara</cp:lastModifiedBy>
  <cp:lastPrinted>2019-11-29T16:44:00Z</cp:lastPrinted>
  <dcterms:modified xsi:type="dcterms:W3CDTF">2019-12-20T09:47:00Z</dcterms:modified>
  <cp:revision>14</cp:revision>
  <dc:subject/>
  <dc:title>8 сыйныф</dc:title>
</cp:coreProperties>
</file>